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7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18"/>
          <w:szCs w:val="18"/>
        </w:rPr>
        <w:t>Зелен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Зелен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6 год и на плановый период 2027 и 2028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, предоставленных бюджету Зеленовского сельского поселения Тарасовского района из областного бюджета на 2026год и на плановый период 2027 и 2028 годов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"/>
        <w:gridCol w:w="2709"/>
        <w:gridCol w:w="2126"/>
        <w:gridCol w:w="327"/>
        <w:gridCol w:w="382"/>
        <w:gridCol w:w="567"/>
        <w:gridCol w:w="567"/>
        <w:gridCol w:w="4394"/>
        <w:gridCol w:w="709"/>
        <w:gridCol w:w="850"/>
        <w:gridCol w:w="567"/>
        <w:gridCol w:w="851"/>
        <w:gridCol w:w="567"/>
        <w:gridCol w:w="709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8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 областного бюджета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8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</w:tr>
      <w:tr>
        <w:trPr>
          <w:trHeight w:val="16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951 2 02 35118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341,8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>Расходы бюджетов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341,8 </w:t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951 2 02 30024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 в рамках обеспечения деятельности Администрации Зелен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2,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4:00Z</dcterms:created>
  <dc:creator>User</dc:creator>
  <dc:description/>
  <cp:keywords/>
  <dc:language>en-US</dc:language>
  <cp:lastModifiedBy>Home</cp:lastModifiedBy>
  <cp:lastPrinted>2018-01-22T09:51:00Z</cp:lastPrinted>
  <dcterms:modified xsi:type="dcterms:W3CDTF">2025-12-29T07:11:00Z</dcterms:modified>
  <cp:revision>165</cp:revision>
  <dc:subject/>
  <dc:title/>
</cp:coreProperties>
</file>